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администрации Роговского сельского поселения Тимашевского района от 6 апреля 2018 года № 23</w:t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8 декабря 2017 года № 148 «Об утверждении муниципальной программы  Роговского сельского поселения Тимашевского района «Благоустройство территории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от 8 декабря 2017 года № 148 «Об утверждении муниципальной программы Роговского сельского поселения Тимашевского района  «Благоустройство территории  на 2018-2020 годы», изложив приложение в новой редакции (прилагается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</w:t>
      </w:r>
      <w:r>
        <w:rPr>
          <w:sz w:val="28"/>
        </w:rPr>
        <w:t>Настоящее постановление вступает в силу со дня его подписания</w:t>
      </w:r>
      <w:r>
        <w:rPr>
          <w:color w:val="000000"/>
          <w:spacing w:val="2"/>
          <w:sz w:val="28"/>
          <w:szCs w:val="28"/>
        </w:rPr>
        <w:t xml:space="preserve"> и распространяется на правоотношения возникшие с 1 января 2018 года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К.К. Теми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Прэсса</cp:lastModifiedBy>
  <cp:lastPrinted>2017-12-13T16:14:00Z</cp:lastPrinted>
  <dcterms:modified xsi:type="dcterms:W3CDTF">2018-04-10T12:22:00Z</dcterms:modified>
  <cp:revision>120</cp:revision>
  <dc:subject/>
  <dc:title/>
</cp:coreProperties>
</file>